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daliaTitredossi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nnexe C au RC</w:t>
      </w:r>
    </w:p>
    <w:p>
      <w:pPr>
        <w:pStyle w:val="RdaliaTitredossi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AF_2025_001168</w:t>
      </w:r>
    </w:p>
    <w:p>
      <w:pPr>
        <w:pStyle w:val="RdaliaTitredossi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RdaliaTitredossi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cquisition d'un tracteur agricole et ses accessoires avec prestations associées, au profit du Centre National d'Entrainement Commando de Mont-Louis (CNEC).</w:t>
      </w:r>
    </w:p>
    <w:p>
      <w:pPr>
        <w:pStyle w:val="RdaliaTitredossi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RdaliaTitredossier"/>
        <w:rPr>
          <w:rFonts w:ascii="Arial" w:hAnsi="Arial" w:cs="Arial"/>
          <w:b/>
          <w:b/>
          <w:iCs/>
          <w:sz w:val="72"/>
          <w:szCs w:val="36"/>
        </w:rPr>
      </w:pPr>
      <w:r>
        <w:rPr>
          <w:rFonts w:cs="Arial" w:ascii="Arial" w:hAnsi="Arial"/>
          <w:b/>
          <w:iCs/>
          <w:sz w:val="72"/>
          <w:szCs w:val="36"/>
        </w:rPr>
        <w:t xml:space="preserve">OFFRE </w:t>
      </w:r>
    </w:p>
    <w:p>
      <w:pPr>
        <w:pStyle w:val="RdaliaTitredossier"/>
        <w:rPr/>
      </w:pPr>
      <w:r>
        <w:rPr>
          <w:rFonts w:cs="Arial" w:ascii="Arial" w:hAnsi="Arial"/>
          <w:b/>
          <w:iCs/>
          <w:sz w:val="36"/>
          <w:szCs w:val="36"/>
        </w:rPr>
        <w:t>Mémoire technique (Cadre de réponse)</w:t>
      </w:r>
    </w:p>
    <w:p>
      <w:pPr>
        <w:pStyle w:val="RdaliaTitredossier"/>
        <w:rPr>
          <w:rFonts w:ascii="Arial" w:hAnsi="Arial" w:cs="Arial"/>
          <w:b/>
          <w:b/>
          <w:iCs/>
          <w:sz w:val="36"/>
          <w:szCs w:val="36"/>
        </w:rPr>
      </w:pPr>
      <w:r>
        <w:rPr>
          <w:rFonts w:cs="Arial" w:ascii="Arial" w:hAnsi="Arial"/>
          <w:b/>
          <w:iCs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36"/>
          <w:szCs w:val="36"/>
          <w:lang w:val="en-US" w:eastAsia="en-US"/>
        </w:rPr>
      </w:pPr>
      <w:r>
        <w:rPr>
          <w:rFonts w:cs="Arial" w:ascii="Arial" w:hAnsi="Arial"/>
          <w:b/>
          <w:i/>
          <w:i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06730</wp:posOffset>
                </wp:positionH>
                <wp:positionV relativeFrom="paragraph">
                  <wp:posOffset>99060</wp:posOffset>
                </wp:positionV>
                <wp:extent cx="6906260" cy="4235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6260" cy="4235450"/>
                        </a:xfrm>
                        <a:prstGeom prst="rect"/>
                        <a:solidFill>
                          <a:srgbClr val="F2F2F2"/>
                        </a:solidFill>
                        <a:ln w="31750">
                          <a:solidFill>
                            <a:srgbClr val="5B9BD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5B9BD5" strokeweight="2pt" style="position:absolute;rotation:-0;width:543.8pt;height:333.5pt;mso-wrap-distance-left:9.05pt;mso-wrap-distance-right:9.05pt;mso-wrap-distance-top:0pt;mso-wrap-distance-bottom:0pt;margin-top:7.8pt;mso-position-vertical-relative:text;margin-left:-3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tice rédactionnelle</w:t>
      </w:r>
    </w:p>
    <w:p>
      <w:pPr>
        <w:pStyle w:val="RdaliaTitredossier"/>
        <w:numPr>
          <w:ilvl w:val="0"/>
          <w:numId w:val="1"/>
        </w:numPr>
        <w:ind w:left="142" w:hanging="360"/>
        <w:jc w:val="both"/>
        <w:rPr>
          <w:rFonts w:ascii="Arial" w:hAnsi="Arial" w:cs="Arial"/>
          <w:b/>
          <w:b/>
          <w:bCs/>
          <w:iCs/>
          <w:color w:val="0070C0"/>
          <w:sz w:val="24"/>
          <w:szCs w:val="24"/>
          <w:lang w:eastAsia="en-US"/>
        </w:rPr>
      </w:pPr>
      <w:r>
        <w:rPr>
          <w:rFonts w:eastAsia="Arial" w:cs="Arial" w:ascii="Arial" w:hAnsi="Arial"/>
          <w:b/>
          <w:bCs/>
          <w:iCs/>
          <w:color w:val="0070C0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/>
          <w:bCs/>
          <w:iCs/>
          <w:color w:val="0070C0"/>
          <w:sz w:val="24"/>
          <w:szCs w:val="24"/>
          <w:lang w:eastAsia="en-US"/>
        </w:rPr>
        <w:t>A renseigner par le candidat et à remettre à l’appui de son offre</w:t>
      </w:r>
    </w:p>
    <w:p>
      <w:pPr>
        <w:pStyle w:val="RdaliaTitredossier"/>
        <w:ind w:left="142" w:hanging="0"/>
        <w:jc w:val="both"/>
        <w:rPr>
          <w:rFonts w:ascii="Arial" w:hAnsi="Arial" w:cs="Arial"/>
          <w:b/>
          <w:b/>
          <w:bCs/>
          <w:iCs/>
          <w:color w:val="0070C0"/>
          <w:sz w:val="24"/>
          <w:szCs w:val="24"/>
          <w:lang w:eastAsia="en-US"/>
        </w:rPr>
      </w:pPr>
      <w:r>
        <w:rPr>
          <w:rFonts w:eastAsia="Arial" w:cs="Arial" w:ascii="Arial" w:hAnsi="Arial"/>
          <w:b/>
          <w:bCs/>
          <w:iCs/>
          <w:color w:val="0070C0"/>
          <w:sz w:val="24"/>
          <w:szCs w:val="24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142" w:hanging="360"/>
        <w:jc w:val="both"/>
        <w:rPr/>
      </w:pP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 xml:space="preserve">La présente TRAME est élaborée pour permettre aux candidats de renseigner utilement </w:t>
      </w:r>
    </w:p>
    <w:p>
      <w:pPr>
        <w:pStyle w:val="Normal"/>
        <w:spacing w:before="0" w:after="0"/>
        <w:ind w:left="142" w:hanging="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les informations nécessaires à la compréhension de leur offre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142" w:hanging="36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 xml:space="preserve">Identifier dans la colonne prévue à cet effet, les pages du dossier technique permettant de vérifier les caractéristiques demandées par l’acheteur </w:t>
      </w:r>
    </w:p>
    <w:p>
      <w:pPr>
        <w:pStyle w:val="Normal"/>
        <w:spacing w:before="0" w:after="0"/>
        <w:ind w:left="142" w:hanging="0"/>
        <w:jc w:val="both"/>
        <w:rPr>
          <w:rFonts w:ascii="Arial" w:hAnsi="Arial" w:cs="Arial"/>
          <w:bCs/>
          <w:iCs/>
          <w:sz w:val="24"/>
          <w:szCs w:val="24"/>
          <w:u w:val="single"/>
        </w:rPr>
      </w:pPr>
      <w:r>
        <w:rPr>
          <w:rFonts w:cs="Arial" w:ascii="Arial" w:hAnsi="Arial"/>
          <w:bCs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before="0" w:after="0"/>
        <w:ind w:left="142" w:hanging="360"/>
        <w:jc w:val="both"/>
        <w:rPr>
          <w:rFonts w:ascii="Arial" w:hAnsi="Arial" w:cs="Arial"/>
          <w:b/>
          <w:b/>
          <w:bCs/>
          <w:iCs/>
          <w:color w:val="0070C0"/>
          <w:sz w:val="24"/>
          <w:szCs w:val="24"/>
        </w:rPr>
      </w:pPr>
      <w:r>
        <w:rPr>
          <w:rFonts w:eastAsia="Arial" w:cs="Arial" w:ascii="Arial" w:hAnsi="Arial"/>
          <w:b/>
          <w:bCs/>
          <w:iCs/>
          <w:color w:val="0070C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Cs/>
          <w:color w:val="0070C0"/>
          <w:sz w:val="24"/>
          <w:szCs w:val="24"/>
        </w:rPr>
        <w:t>Tout candidat n'utilisant pas la présente trame et/ou n'identifiant pas de manière non ambiguë les éléments attendus par l’Acheteur, prendra le risque de voir son offre déclarée irrégulière et écartée.</w:t>
      </w:r>
    </w:p>
    <w:p>
      <w:pPr>
        <w:pStyle w:val="Normal"/>
        <w:rPr>
          <w:rFonts w:ascii="Arial" w:hAnsi="Arial" w:cs="Arial"/>
          <w:b/>
          <w:b/>
          <w:bCs/>
          <w:iCs/>
          <w:color w:val="0070C0"/>
          <w:sz w:val="24"/>
          <w:szCs w:val="24"/>
        </w:rPr>
      </w:pPr>
      <w:r>
        <w:rPr>
          <w:rFonts w:cs="Arial" w:ascii="Arial" w:hAnsi="Arial"/>
          <w:b/>
          <w:bCs/>
          <w:iCs/>
          <w:color w:val="0070C0"/>
          <w:sz w:val="24"/>
          <w:szCs w:val="24"/>
        </w:rPr>
      </w:r>
    </w:p>
    <w:p>
      <w:pPr>
        <w:pStyle w:val="RdaliaTitredossi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327" w:leader="none"/>
        </w:tabs>
        <w:spacing w:lineRule="auto" w:line="24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5531"/>
        <w:gridCol w:w="3260"/>
      </w:tblGrid>
      <w:tr>
        <w:trPr>
          <w:trHeight w:val="777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ACTEUR </w:t>
            </w:r>
          </w:p>
        </w:tc>
      </w:tr>
      <w:tr>
        <w:trPr>
          <w:trHeight w:val="632" w:hRule="atLeast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aractéristiques demandées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pacing w:lineRule="auto" w:line="240"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age(s) du dossier technique (*) permettant de vérifier la caractéristique demandée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Dimension maximum du tracteur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pacing w:lineRule="auto" w:line="240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auteur = 2,90 m </w:t>
            </w:r>
          </w:p>
          <w:p>
            <w:pPr>
              <w:pStyle w:val="Normal"/>
              <w:tabs>
                <w:tab w:val="clear" w:pos="708"/>
                <w:tab w:val="left" w:pos="327" w:leader="none"/>
              </w:tabs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Largeur = 2,60 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483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27" w:leader="none"/>
              </w:tabs>
              <w:spacing w:lineRule="auto" w:line="240" w:before="120" w:after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Puissance et Transmission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28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issance minimale de 135 Chevaux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28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roues motric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28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âtement le plus large possible pour cette catégorie de tracteur (largeur de voie à préciser pour avant et arrière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28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eus agraire avants minimum 380/70R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28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eus agraire arrières minimum 480/70R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280" w:after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mission à variation continue de la vitesse ou powershif permettant le passage de vitesse sans utilisation de la pédale d’embrayage et commandé par levier multifonctions à main gauche et/ou à main droi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28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égulation du régime moteur en fonction de la charge motric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28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t avant suspend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28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chappement vertical avec silencieux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43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pacing w:lineRule="auto" w:line="240" w:before="120" w:after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Prise de force et attelage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uto" w:line="240" w:before="0" w:after="142"/>
              <w:ind w:left="0" w:right="39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se de force arrière 540 / 540 E / 1000 tours/minu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uto" w:line="240" w:before="280" w:after="0"/>
              <w:ind w:left="0" w:right="39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se de force avant 1000 tours/minu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1982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uto" w:line="240" w:before="280" w:after="0"/>
              <w:ind w:left="0" w:right="39" w:hanging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tracteur devra être équipé d’au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inimum 4 distributeurs hydrauliques arrière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onctionnement du chargeur frontal et du relevage avant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evra être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ndépendant des distributeurs hydrauliques avant et arrière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l devra disposer d’un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ombre suffisant de sorties hydrauliques avant pour alimenter l’ensemble des équipements montés à l’avant, notamment les équipements de déneigeme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uto" w:line="240" w:before="280" w:after="0"/>
              <w:ind w:left="0" w:right="39" w:hanging="0"/>
              <w:jc w:val="lef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mul débit d'huile (pompe) compris entre 100 à 120 litres/mi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uto" w:line="240" w:before="280" w:after="0"/>
              <w:ind w:left="0" w:right="39" w:hanging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stion des débits hydrauliques avec affichage sur terminal des débits programmé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uto" w:line="240" w:before="280" w:after="0"/>
              <w:ind w:left="0" w:right="39" w:hanging="0"/>
              <w:jc w:val="lef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tour hydraulique Arriè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uto" w:line="240" w:before="280" w:after="0"/>
              <w:ind w:left="0" w:right="39"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levage arrière électronique avec 3ème point hydrauliqu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uto" w:line="240" w:before="280" w:after="0"/>
              <w:ind w:left="0" w:right="39" w:hanging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ème point hydraulique AV branché sur prise hydraulique avant, commandé depuis la cabine et depuis l’extérieur par une commande déporté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uto" w:line="240" w:before="280" w:after="0"/>
              <w:ind w:left="0" w:right="39" w:hanging="0"/>
              <w:jc w:val="lef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églage du </w:t>
            </w:r>
            <w:r>
              <w:rPr>
                <w:rFonts w:cs="Arial" w:ascii="Arial" w:hAnsi="Arial"/>
                <w:sz w:val="20"/>
                <w:szCs w:val="20"/>
              </w:rPr>
              <w:t>relevag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arrière mécanique (déport et dévers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estern"/>
              <w:spacing w:lineRule="auto" w:line="240" w:before="280" w:after="0"/>
              <w:ind w:left="0" w:right="39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ne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rise</w:t>
            </w:r>
            <w:r>
              <w:rPr>
                <w:rFonts w:cs="Arial" w:ascii="Arial" w:hAnsi="Arial"/>
                <w:sz w:val="20"/>
                <w:szCs w:val="20"/>
              </w:rPr>
              <w:t xml:space="preserve"> électrique femelle 12 V 3 plot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42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24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pacing w:lineRule="auto" w:line="240" w:before="120" w:after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Chargeur frontal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280" w:after="0"/>
              <w:ind w:left="0" w:right="278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cité de levage entre 2T et 2.5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600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Western"/>
              <w:spacing w:lineRule="auto" w:line="240" w:before="0" w:after="142"/>
              <w:ind w:left="0" w:right="27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ues gazon avec masses de 50kg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280" w:after="0"/>
              <w:ind w:left="0" w:right="278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eus gazon avant minimum 400/80R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280" w:after="0"/>
              <w:ind w:left="0" w:right="278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neus gaz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rrière minimum 480/80R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26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pacing w:lineRule="auto" w:line="240" w:before="120" w:after="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Plaque SETRA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280" w:after="0"/>
              <w:ind w:left="0" w:right="278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 remplacement des bras de relevage AV pour fixation équipements de déneigeme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56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Western"/>
              <w:spacing w:lineRule="auto" w:line="240" w:before="280" w:after="0"/>
              <w:ind w:left="0" w:right="278" w:hanging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Cabine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280" w:after="0"/>
              <w:ind w:left="0" w:right="2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bine « grande visibilité avant » adaptée pour utilisation du chargeur frontal avec plafond vitré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280" w:after="0"/>
              <w:ind w:left="0" w:right="26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bine suspendu chauffée et climatisé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280" w:after="0"/>
              <w:ind w:left="0" w:right="26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ystick de commande multifonc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280" w:after="0"/>
              <w:ind w:left="0" w:right="26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ège pneumatiqu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280" w:after="0"/>
              <w:ind w:left="0" w:right="26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cher pla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280" w:after="0"/>
              <w:ind w:left="0" w:right="2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inal pour lecture des fonctions ainsi que les réglages des fonctions électriques ou/et hydrauliqu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280" w:after="0"/>
              <w:ind w:left="0" w:right="2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nction de séquençage programmable avec mise en service du relevage avant, arrière, mise en route des fonctions hydrauliques et électriques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280" w:after="0"/>
              <w:ind w:left="0" w:right="278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adio Bluetooth/USB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280" w:after="0"/>
              <w:ind w:left="0" w:right="278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e prise électrique femelle 12V 3 plot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280" w:after="0"/>
              <w:ind w:left="0" w:right="3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yrophare (1 couleur orange et 1 couleur bleu «déneigement») avec interrupteurs différencié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280" w:after="0"/>
              <w:ind w:left="0" w:right="278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ares de travai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eastAsia="fr-FR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280" w:after="0"/>
              <w:ind w:left="0" w:right="278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pe batteri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701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Western"/>
              <w:spacing w:lineRule="auto" w:line="240" w:before="280" w:after="0"/>
              <w:ind w:left="0" w:right="27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ACCESSOIRES DU TRACTEUR</w:t>
            </w:r>
          </w:p>
        </w:tc>
      </w:tr>
      <w:tr>
        <w:trPr>
          <w:trHeight w:val="567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Western"/>
              <w:spacing w:lineRule="auto" w:line="240" w:before="0" w:after="142"/>
              <w:ind w:left="0" w:right="278" w:hanging="11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layeuse ramasseuse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uto" w:line="240" w:before="280" w:after="0"/>
              <w:ind w:left="0" w:right="26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nsion maximum Hauteur= 2,90 m et Largeur= 2,60 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lineRule="auto" w:line="240" w:before="280" w:after="0"/>
              <w:ind w:left="0" w:right="27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Western"/>
              <w:snapToGrid w:val="false"/>
              <w:spacing w:lineRule="auto" w:line="240" w:before="0" w:after="142"/>
              <w:ind w:left="0" w:right="278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280" w:after="0"/>
              <w:ind w:left="0" w:right="26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ume bac de ramassage compris entre 400 litres et 500 litr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eastAsia="fr-FR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280" w:after="0"/>
              <w:ind w:left="0" w:right="26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mètre Balai entre 600 mm et 800 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eastAsia="fr-FR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280" w:after="0"/>
              <w:ind w:left="0" w:right="26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ngueur du balai entre 1,60 m et 2,00 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eastAsia="fr-FR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0" w:after="142"/>
              <w:ind w:left="0" w:right="2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bit hydraulique entre 30 L/Min et 60 L/Mi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eastAsia="fr-FR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280" w:after="0"/>
              <w:ind w:left="0" w:right="26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ôle par 4 roues réglables en hauteu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eastAsia="fr-FR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280" w:after="0"/>
              <w:ind w:left="0" w:right="26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elage réversible AV/A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eastAsia="fr-FR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280" w:after="0"/>
              <w:ind w:left="0" w:right="26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ais rotatifs latéraux droit et gauch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eastAsia="fr-FR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280" w:after="0"/>
              <w:ind w:left="0" w:right="26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servoir d’eau (150 à 250 litres) pour arrosage devant balai principal et devant balais latéraux D et 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eastAsia="fr-FR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280" w:after="0"/>
              <w:ind w:left="0" w:right="26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ème de pressurisation pour arrosage des balai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Western"/>
              <w:spacing w:lineRule="auto" w:line="240" w:before="0" w:after="142"/>
              <w:ind w:left="0" w:right="278" w:hanging="11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enne Agricole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280" w:after="0"/>
              <w:ind w:left="0" w:right="26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Dimension maximum Hauteur= 2,90 m et Largeur= 2,60 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Western"/>
              <w:snapToGrid w:val="false"/>
              <w:spacing w:lineRule="auto" w:line="240" w:before="280" w:after="0"/>
              <w:ind w:left="0" w:right="278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280" w:after="0"/>
              <w:ind w:left="0" w:right="26" w:hanging="0"/>
              <w:jc w:val="lef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harge utile entre 8 et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10 tonnes max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eastAsia="fr-FR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280" w:after="0"/>
              <w:ind w:left="0" w:right="26" w:hanging="0"/>
              <w:jc w:val="lef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èche d'attelage réglable en hauteu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eastAsia="fr-FR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280" w:after="0"/>
              <w:ind w:left="0" w:right="26" w:hanging="0"/>
              <w:jc w:val="lef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einage hydrauliqu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eastAsia="fr-FR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280" w:after="0"/>
              <w:ind w:left="0" w:right="26" w:hanging="0"/>
              <w:jc w:val="lef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équille hydraulique avec pompe manuell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eastAsia="fr-FR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0" w:after="142"/>
              <w:ind w:left="0" w:right="27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in de par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eastAsia="fr-FR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280" w:after="0"/>
              <w:ind w:left="0" w:right="26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pe arrière à relevage hydrauliqu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eastAsia="fr-FR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280" w:after="0"/>
              <w:ind w:left="0" w:right="26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uteur maximale de la benne 2.50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Western"/>
              <w:spacing w:lineRule="auto" w:line="240" w:before="280" w:after="0"/>
              <w:ind w:left="0" w:right="278" w:hanging="11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royeur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éversible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280" w:after="0"/>
              <w:ind w:left="0" w:right="26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Dimension maximum Hauteur= 2,90 m et Largeur= 2,60 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Western"/>
              <w:snapToGrid w:val="false"/>
              <w:spacing w:lineRule="auto" w:line="240" w:before="280" w:after="0"/>
              <w:ind w:left="0" w:right="27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280" w:after="0"/>
              <w:ind w:left="0" w:right="26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geur de travail entre 2,10 m et 2,40 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eastAsia="fr-FR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280" w:after="0"/>
              <w:ind w:left="0" w:right="26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uble attelage pour montage à l'avant ou arriè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eastAsia="fr-FR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280" w:after="0"/>
              <w:ind w:left="0" w:right="26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se de force tracteu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eastAsia="fr-FR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280" w:after="0"/>
              <w:ind w:left="0" w:right="26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mètre du rouleau entre 160 mm et 200 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eastAsia="fr-FR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280" w:after="0"/>
              <w:ind w:left="0" w:right="26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port latéral hydrauliqu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eastAsia="fr-FR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280" w:after="0"/>
              <w:ind w:left="0" w:right="26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îtier 1000tr/mi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eastAsia="fr-FR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280" w:after="0"/>
              <w:ind w:left="0" w:right="26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ds compris entre 800 et 1000k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609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Western"/>
              <w:spacing w:lineRule="auto" w:line="240" w:before="280" w:after="0"/>
              <w:ind w:left="0" w:right="278" w:hanging="11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oyeur de Végétaux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280" w:after="0"/>
              <w:ind w:left="0" w:right="26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Dimension maximum Hauteur = 2,90 m et Largeur = 2,60 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Western"/>
              <w:snapToGrid w:val="false"/>
              <w:spacing w:lineRule="auto" w:line="240" w:before="280" w:after="0"/>
              <w:ind w:left="0" w:right="278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280" w:after="0"/>
              <w:ind w:left="0" w:right="26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raînement par prise de force arrière du tracteu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eastAsia="fr-FR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280" w:after="0"/>
              <w:ind w:left="0" w:right="26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yage : rendement compris entre 4 et 8 tonnes par heu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eastAsia="fr-FR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280" w:after="0"/>
              <w:ind w:left="0" w:right="26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mètre de coupe compris entre 16 et 22 c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eastAsia="fr-FR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280" w:after="0"/>
              <w:ind w:left="0" w:right="26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émie avec tapis d’alimenta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Western"/>
              <w:spacing w:lineRule="auto" w:line="240" w:before="280" w:after="0"/>
              <w:ind w:left="0" w:right="27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trave à neige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280" w:after="0"/>
              <w:ind w:left="0" w:right="26" w:hanging="0"/>
              <w:jc w:val="lef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rgeur de déneigement lame en V comprise entre 2 et 2,6 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eastAsia="fr-FR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280" w:after="0"/>
              <w:ind w:left="0" w:right="26" w:hanging="0"/>
              <w:jc w:val="lef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combrement mini pour voies étroites (largeur max inférieur à 2,40 m - lame en V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eastAsia="fr-FR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280" w:after="0"/>
              <w:ind w:left="0" w:right="26" w:hanging="0"/>
              <w:jc w:val="lef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locage </w:t>
            </w:r>
            <w:r>
              <w:rPr>
                <w:rFonts w:cs="Arial" w:ascii="Arial" w:hAnsi="Arial"/>
                <w:sz w:val="20"/>
                <w:szCs w:val="20"/>
              </w:rPr>
              <w:t>positio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transpor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eastAsia="fr-FR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0" w:after="142"/>
              <w:ind w:left="0" w:right="66" w:hanging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gnalisation routiè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eastAsia="fr-FR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280" w:after="0"/>
              <w:ind w:left="0" w:right="26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Racleur </w:t>
            </w:r>
            <w:r>
              <w:rPr>
                <w:rFonts w:cs="Arial" w:ascii="Arial" w:hAnsi="Arial"/>
                <w:sz w:val="20"/>
                <w:szCs w:val="20"/>
              </w:rPr>
              <w:t>caoutchou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eastAsia="fr-FR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280" w:after="0"/>
              <w:ind w:left="0" w:right="26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Fixation sur plaque SETR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Western"/>
              <w:spacing w:lineRule="auto" w:line="240" w:before="0" w:after="142"/>
              <w:ind w:left="0" w:right="27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aise à neige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0" w:after="142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geur de déneigement compris entre 2,5 et 2,7 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eastAsia="fr-FR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0" w:after="142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uteur de travail (fraise) comprise entre 500 mm et 1000 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eastAsia="fr-FR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0" w:after="142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gnalisation routière (Feux de gabarit etc..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eastAsia="fr-FR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0" w:after="142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traînement par prise de force ava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eastAsia="fr-FR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0" w:after="142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eminée d’éjection orientable à droite et à gauch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eastAsia="fr-FR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0" w:after="142"/>
              <w:ind w:left="0" w:right="6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goulotte d’éjection devra être munie à son extrémité d’un déflecteur de cheminée (casquette) orientable hydrauliquement qui permettra le remplissage de la benne agricole ou l’éjection dans un tas de neige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Western"/>
              <w:spacing w:lineRule="auto" w:line="240" w:before="0" w:after="142"/>
              <w:ind w:left="0" w:right="278" w:hanging="1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leuse auto chargeuse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0" w:after="142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nsion maximum  Hauteur = 2,90 m et Largeur = 2,60 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Western"/>
              <w:snapToGrid w:val="false"/>
              <w:spacing w:lineRule="auto" w:line="240" w:before="0" w:after="142"/>
              <w:ind w:left="0" w:right="27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0" w:after="142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apacité de la cuve entre 1,1 et 1,5 m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eastAsia="fr-FR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0" w:after="142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geur de travail par disque d'épandage de 2 à 6 mètres à minim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eastAsia="fr-FR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0" w:after="142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clairage routi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365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Western"/>
              <w:spacing w:lineRule="auto" w:line="240" w:before="0" w:after="142"/>
              <w:ind w:left="0" w:right="278" w:hanging="11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euil forestier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Dimension maximum Hauteur= 2,90 m et Largeur = 2,60 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Western"/>
              <w:snapToGrid w:val="false"/>
              <w:spacing w:lineRule="auto" w:line="240" w:before="0" w:after="142"/>
              <w:ind w:left="0" w:right="27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0" w:after="142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rce de traction 8 tonnes minimu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eastAsia="fr-FR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0" w:after="142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ngueur câble entre 90 m et 100 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eastAsia="fr-FR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0" w:after="142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mande radio (treuillage/déverrouillage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Western"/>
              <w:spacing w:lineRule="auto" w:line="240" w:before="0" w:after="142"/>
              <w:ind w:left="0" w:right="27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sse monobloc avant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0" w:after="142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ids compris entre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100</w:t>
            </w:r>
            <w:r>
              <w:rPr>
                <w:rFonts w:cs="Arial" w:ascii="Arial" w:hAnsi="Arial"/>
                <w:sz w:val="20"/>
                <w:szCs w:val="20"/>
              </w:rPr>
              <w:t xml:space="preserve"> et 1200 k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Western"/>
              <w:spacing w:lineRule="auto" w:line="240" w:before="0" w:after="142"/>
              <w:ind w:left="0" w:right="0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ève palette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hydraulique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0" w:after="142"/>
              <w:ind w:left="0" w:right="0" w:hanging="0"/>
              <w:rPr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Écartement des pales hydrauliqu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eastAsia="fr-FR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0" w:after="142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ongueur des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ales</w:t>
            </w:r>
            <w:r>
              <w:rPr>
                <w:rFonts w:cs="Arial" w:ascii="Arial" w:hAnsi="Arial"/>
                <w:sz w:val="20"/>
                <w:szCs w:val="20"/>
              </w:rPr>
              <w:t xml:space="preserve"> 1,22 m minimu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eastAsia="fr-FR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0" w:after="142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ids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dmissible</w:t>
            </w:r>
            <w:r>
              <w:rPr>
                <w:rFonts w:cs="Arial" w:ascii="Arial" w:hAnsi="Arial"/>
                <w:sz w:val="20"/>
                <w:szCs w:val="20"/>
              </w:rPr>
              <w:t xml:space="preserve"> entre 2T et 3T (adapté au chargeur frontal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Western"/>
              <w:spacing w:lineRule="auto" w:line="240" w:before="0" w:after="142"/>
              <w:ind w:left="0" w:right="0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haînes à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eige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0" w:after="142"/>
              <w:ind w:left="0" w:right="0" w:hanging="0"/>
              <w:jc w:val="left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Pneus gazon</w:t>
            </w:r>
            <w:r>
              <w:rPr>
                <w:rFonts w:cs="Arial" w:ascii="Arial" w:hAnsi="Arial"/>
                <w:bCs/>
                <w:color w:val="16825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vant et arrière qui sont Adaptés aux dimensions des pneus gazon du tracteu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Western"/>
              <w:spacing w:lineRule="auto" w:line="240" w:before="0" w:after="142"/>
              <w:ind w:left="0" w:right="27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odets chargeurs / Bennes (pour chargeur frontal)</w:t>
            </w:r>
          </w:p>
          <w:p>
            <w:pPr>
              <w:pStyle w:val="Normal"/>
              <w:tabs>
                <w:tab w:val="clear" w:pos="708"/>
                <w:tab w:val="left" w:pos="327" w:leader="none"/>
              </w:tabs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8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Western"/>
              <w:spacing w:lineRule="auto" w:line="240" w:before="0" w:after="142"/>
              <w:ind w:left="0" w:right="27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nne utilisation terre avec dents boulonnées</w:t>
            </w:r>
          </w:p>
        </w:tc>
      </w:tr>
      <w:tr>
        <w:trPr>
          <w:trHeight w:val="227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  <w:lang w:eastAsia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  <w:lang w:eastAsia="fr-FR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120" w:after="120"/>
              <w:ind w:left="0" w:right="278" w:hanging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La largeur devra être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comprise entre 2.15m et 2.50m</w:t>
            </w:r>
          </w:p>
          <w:p>
            <w:pPr>
              <w:pStyle w:val="Western"/>
              <w:spacing w:lineRule="auto" w:line="240" w:before="120" w:after="120"/>
              <w:ind w:left="0" w:right="278" w:hanging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La profondeur devra être comprise entre 90 cm et 1,3 m</w:t>
            </w:r>
          </w:p>
          <w:p>
            <w:pPr>
              <w:pStyle w:val="Western"/>
              <w:spacing w:lineRule="auto" w:line="240" w:before="120" w:after="120"/>
              <w:ind w:left="0" w:right="278" w:hanging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La longueur en rapport avec le tracteu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  <w:lang w:eastAsia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  <w:lang w:eastAsia="fr-FR"/>
              </w:rPr>
            </w:r>
          </w:p>
        </w:tc>
        <w:tc>
          <w:tcPr>
            <w:tcW w:w="8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Western"/>
              <w:spacing w:lineRule="auto" w:line="240" w:before="0" w:after="142"/>
              <w:ind w:left="0" w:right="27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nne utilisation neige avec lame d’usure réversible et casquette boulonnée</w:t>
            </w:r>
          </w:p>
        </w:tc>
      </w:tr>
      <w:tr>
        <w:trPr>
          <w:trHeight w:val="567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  <w:lang w:eastAsia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  <w:lang w:eastAsia="fr-FR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120" w:after="120"/>
              <w:ind w:left="0" w:right="278" w:hanging="0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La largeur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devra être comprise entre 2.15m et 2.50m</w:t>
            </w:r>
          </w:p>
          <w:p>
            <w:pPr>
              <w:pStyle w:val="Western"/>
              <w:spacing w:lineRule="auto" w:line="240" w:before="120" w:after="120"/>
              <w:ind w:left="0" w:right="278" w:hanging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La profondeur devra être comprise entre 65 cm et 1 mètre</w:t>
            </w:r>
          </w:p>
          <w:p>
            <w:pPr>
              <w:pStyle w:val="Western"/>
              <w:spacing w:lineRule="auto" w:line="240" w:before="120" w:after="120"/>
              <w:ind w:left="0" w:right="278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La longueur en rapport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 avec le tracteu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  <w:lang w:eastAsia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  <w:lang w:eastAsia="fr-FR"/>
              </w:rPr>
            </w:r>
          </w:p>
        </w:tc>
        <w:tc>
          <w:tcPr>
            <w:tcW w:w="8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Western"/>
              <w:spacing w:lineRule="auto" w:line="240" w:before="0" w:after="142"/>
              <w:ind w:left="0" w:right="27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nne utilisation branches de type godet pince pour fumier avec dents boulonnées</w:t>
            </w:r>
          </w:p>
        </w:tc>
      </w:tr>
      <w:tr>
        <w:trPr>
          <w:trHeight w:val="567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  <w:lang w:eastAsia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  <w:lang w:eastAsia="fr-FR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120" w:after="120"/>
              <w:ind w:left="0" w:right="278" w:hanging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La largeur devra être comprise entre 1.90m et 2.20m</w:t>
            </w:r>
          </w:p>
          <w:p>
            <w:pPr>
              <w:pStyle w:val="Western"/>
              <w:spacing w:lineRule="auto" w:line="240" w:before="120" w:after="120"/>
              <w:ind w:left="0" w:right="278" w:hanging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La profondeur devra être comprise entre 70 cm et 1 mètre</w:t>
            </w:r>
          </w:p>
          <w:p>
            <w:pPr>
              <w:pStyle w:val="Western"/>
              <w:spacing w:lineRule="auto" w:line="240" w:before="120" w:after="120"/>
              <w:ind w:left="0" w:right="278" w:hanging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La longueur en rapport avec le tracteu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414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fr-FR"/>
              </w:rPr>
              <w:t>Fendeuse à bûche avec treuil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Dimension maximum  Hauteur = 2,90 m et Largeur = 2,60 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eastAsia="fr-FR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0" w:after="142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Attelage 3 </w:t>
            </w:r>
            <w:r>
              <w:rPr>
                <w:rFonts w:cs="Arial" w:ascii="Arial" w:hAnsi="Arial"/>
                <w:sz w:val="20"/>
                <w:szCs w:val="20"/>
              </w:rPr>
              <w:t>point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eastAsia="fr-FR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0" w:after="142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Entraînement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 par prise de forc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eastAsia="fr-FR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0" w:after="142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Puissance </w:t>
            </w:r>
            <w:r>
              <w:rPr>
                <w:rFonts w:cs="Arial" w:ascii="Arial" w:hAnsi="Arial"/>
                <w:sz w:val="20"/>
                <w:szCs w:val="20"/>
              </w:rPr>
              <w:t>entr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 15T et 25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eastAsia="fr-FR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0" w:after="142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uil de tirage avec pince (longueur du câble ou chaîne de 5m à 10m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Commentai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mmentaire"/>
        <w:spacing w:before="0" w:after="0"/>
        <w:jc w:val="both"/>
        <w:rPr>
          <w:i/>
          <w:i/>
        </w:rPr>
      </w:pPr>
      <w:r>
        <w:rPr>
          <w:rFonts w:cs="Arial" w:ascii="Arial" w:hAnsi="Arial"/>
          <w:i/>
        </w:rPr>
        <w:t>(*) J</w:t>
      </w:r>
      <w:r>
        <w:rPr>
          <w:i/>
        </w:rPr>
        <w:t>oindre un dossier technique à l’appui de votre réponse (cf. article 4 du CCP).</w:t>
      </w:r>
    </w:p>
    <w:p>
      <w:pPr>
        <w:pStyle w:val="Commentaire"/>
        <w:spacing w:before="0" w:after="0"/>
        <w:jc w:val="both"/>
        <w:rPr>
          <w:i/>
          <w:i/>
        </w:rPr>
      </w:pPr>
      <w:r>
        <w:rPr>
          <w:i/>
        </w:rPr>
        <w:t>Pour rappel, ce dossier technique devra regrouper la description détaillée des matériels demandés dans le tableau permettant ainsi son contrôle</w:t>
      </w:r>
    </w:p>
    <w:p>
      <w:pPr>
        <w:pStyle w:val="Normal"/>
        <w:tabs>
          <w:tab w:val="clear" w:pos="708"/>
          <w:tab w:val="left" w:pos="327" w:leader="none"/>
        </w:tabs>
        <w:spacing w:lineRule="auto" w:line="240"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709" w:gutter="0" w:header="0" w:top="851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Ê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Ê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cs="Wingdings 3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rPr/>
  </w:style>
  <w:style w:type="character" w:styleId="PieddepageCar">
    <w:name w:val="Pied de page Car"/>
    <w:qFormat/>
    <w:rPr>
      <w:rFonts w:ascii="Calibri" w:hAnsi="Calibri" w:cs="Calibri"/>
      <w:sz w:val="22"/>
      <w:szCs w:val="22"/>
    </w:rPr>
  </w:style>
  <w:style w:type="character" w:styleId="RedaliaNormalCar">
    <w:name w:val="Redalia : Normal Car"/>
    <w:qFormat/>
    <w:rPr>
      <w:rFonts w:ascii="Verdana" w:hAnsi="Verdana" w:cs="Verdana"/>
      <w:sz w:val="22"/>
      <w:szCs w:val="22"/>
      <w:lang w:val="fr-FR" w:bidi="ar-SA"/>
    </w:rPr>
  </w:style>
  <w:style w:type="character" w:styleId="CommentaireCar">
    <w:name w:val="Commentaire Car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daliaTitredossier">
    <w:name w:val="Rédalia : Titre dossier"/>
    <w:basedOn w:val="Normal"/>
    <w:qFormat/>
    <w:pPr>
      <w:spacing w:lineRule="auto" w:line="240" w:before="0" w:after="0"/>
      <w:jc w:val="center"/>
    </w:pPr>
    <w:rPr>
      <w:rFonts w:ascii="Verdana" w:hAnsi="Verdana" w:cs="Times New Roman"/>
      <w:sz w:val="48"/>
      <w:szCs w:val="20"/>
    </w:rPr>
  </w:style>
  <w:style w:type="paragraph" w:styleId="RdaliaTitreparagraphe">
    <w:name w:val="Rédalia : Titre paragraphe"/>
    <w:basedOn w:val="Normal"/>
    <w:qFormat/>
    <w:pPr>
      <w:pBdr>
        <w:bottom w:val="single" w:sz="6" w:space="1" w:color="000000"/>
      </w:pBdr>
      <w:spacing w:lineRule="auto" w:line="240" w:before="200" w:after="100"/>
    </w:pPr>
    <w:rPr>
      <w:rFonts w:ascii="Verdana" w:hAnsi="Verdana" w:cs="Times New Roman"/>
      <w:sz w:val="32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paragraph" w:styleId="RedaliaNormal">
    <w:name w:val="Redalia : Normal"/>
    <w:basedOn w:val="Normal"/>
    <w:qFormat/>
    <w:pPr>
      <w:widowControl w:val="false"/>
      <w:spacing w:lineRule="auto" w:line="240" w:before="0" w:after="0"/>
      <w:jc w:val="both"/>
    </w:pPr>
    <w:rPr>
      <w:rFonts w:ascii="Verdana" w:hAnsi="Verdana" w:cs="Times New Roman"/>
    </w:rPr>
  </w:style>
  <w:style w:type="paragraph" w:styleId="Western">
    <w:name w:val="western"/>
    <w:basedOn w:val="Normal"/>
    <w:qFormat/>
    <w:pPr>
      <w:spacing w:before="280" w:after="142"/>
      <w:ind w:left="11" w:right="635" w:hanging="11"/>
      <w:jc w:val="both"/>
    </w:pPr>
    <w:rPr>
      <w:rFonts w:ascii="Times New Roman" w:hAnsi="Times New Roman" w:cs="Times New Roman"/>
      <w:color w:val="000000"/>
    </w:rPr>
  </w:style>
  <w:style w:type="paragraph" w:styleId="NormalWeb">
    <w:name w:val="Normal (Web)"/>
    <w:basedOn w:val="Normal"/>
    <w:qFormat/>
    <w:pPr>
      <w:spacing w:before="280" w:after="142"/>
      <w:ind w:left="11" w:right="635" w:hanging="11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14:59:00Z</dcterms:created>
  <dc:creator>DCP</dc:creator>
  <dc:description/>
  <cp:keywords/>
  <dc:language>en-US</dc:language>
  <cp:lastModifiedBy>LINDEN Christophe ADJ ADM PAL 2CL AE</cp:lastModifiedBy>
  <cp:lastPrinted>2023-04-07T17:01:00Z</cp:lastPrinted>
  <dcterms:modified xsi:type="dcterms:W3CDTF">2025-12-15T08:1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E6D9F8C3154616A73498C0088FADFB_12</vt:lpwstr>
  </property>
  <property fmtid="{D5CDD505-2E9C-101B-9397-08002B2CF9AE}" pid="3" name="KSOProductBuildVer">
    <vt:lpwstr>1036-12.2.0.17119</vt:lpwstr>
  </property>
</Properties>
</file>